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z w:val="28"/>
          <w:szCs w:val="20"/>
          <w:lang w:val="ro-RO"/>
        </w:rPr>
        <w:t>Planul de implementare al unităţii de învăţare</w:t>
      </w:r>
      <w:r>
        <w:rPr>
          <w:rFonts w:cs="Verdana" w:ascii="Verdana" w:hAnsi="Verdana"/>
          <w:sz w:val="20"/>
          <w:szCs w:val="20"/>
          <w:lang w:val="ro-RO"/>
        </w:rP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ro-RO"/>
        </w:rPr>
      </w:pPr>
      <w:r>
        <w:rPr>
          <w:rFonts w:cs="Verdana" w:ascii="Verdana" w:hAnsi="Verdana"/>
          <w:b/>
          <w:shadow/>
          <w:sz w:val="20"/>
          <w:szCs w:val="20"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90"/>
        <w:gridCol w:w="1908"/>
      </w:tblGrid>
      <w:tr>
        <w:trPr/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00"/>
                <w:sz w:val="20"/>
                <w:szCs w:val="20"/>
                <w:lang w:val="ro-RO"/>
              </w:rPr>
              <w:t>Activităţi premergătoare începerii studiului unităţii împreună cu elevii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ro-RO"/>
              </w:rPr>
              <w:t>Cine realizează sau ajută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ro-RO"/>
              </w:rPr>
              <w:t>Termen</w:t>
            </w:r>
          </w:p>
        </w:tc>
      </w:tr>
      <w:tr>
        <w:trPr/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Anunţarea proiectului pentru obţinerea consimţământului părinţilor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  <w:t>Profesorul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  <w:t>La inceputul anului şcolar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Testarea bunei funcţionări a calculatoarelor şi instalarea aplicaţiilor necesare pe parcursul derulării proiectului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  <w:t>Administratorul de reţea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  <w:t>Cu o săptămână înainte de începerea unităţi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Efectuarea unei programări de utilizare a laboratorului de informatică 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  <w:t>Profesorul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  <w:t>Cu două săptămâni înainte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Crearea materialelor suport pentru elevi şi a materialelor resursă pentru profesor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  <w:t>Profesorul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  <w:t>Cu o lună înainte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Verificarea materialelor necesare în timpul desfăşurării proiectului (manuale, CD, DVD, soft-uri)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  <w:t>Profesorul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  <w:t>Cu două săptămâni înainte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Verificarea cunoştinţelor de utilizare a tehnologiei de către elevi 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  <w:t>Profesorul de informatică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  <w:t>Cu două săptămâni înainte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ro-RO"/>
              </w:rPr>
              <w:t>Activităţi care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ro-RO"/>
              </w:rPr>
              <w:t>trebuie realizate  în timpul unităţii de învăţare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ro-RO"/>
              </w:rPr>
              <w:t>Cine realizează sau ajută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ro-RO"/>
              </w:rPr>
              <w:t>Termen</w:t>
            </w:r>
          </w:p>
        </w:tc>
      </w:tr>
      <w:tr>
        <w:trPr/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Formarea grupelor de elevi şi repartizarea proiectelor pentru fiecare grupă în parte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  <w:t>Profesorul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  <w:t>În orele de pregătire a proiectulu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Efectuarea de fotografii în timp ce elevii lucrează şi postarea acestora pe site-ul liceului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  <w:t>Profesorul sau un elev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  <w:t xml:space="preserve">pe tot parcursul desfăşurării proiectului 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Invitarea directorului unităţii şi a unor colegi pentru a urmări desfăşurarea activităţii elevilor 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  <w:t>Profesorul sau unul dintre elev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  <w:t>Oricând pe parcursul derulării proiectulu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Monitorizarea permanentă a produselor realizate de către elevi 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  <w:t>Profesorul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  <w:t>Pe tot parcursul derulării proiectulu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Asigurarea funcţionabilităţii aparatelor utilizate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  <w:t>Informaticianul şcoli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  <w:t>Pe tot parcursul derulării proiectulu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Stabilirea modului în care se va face prezentarea finală a produselor realizate şi a instrumentelor de evaluare şi autoevaluare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  <w:t>Profesorul şi elevi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  <w:t>Lla început şi la sfârşit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ro-RO"/>
              </w:rPr>
              <w:t>Activităţi care trebuie să se realizeze după  unitatea de învăţare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ro-RO"/>
              </w:rPr>
              <w:t>Cine realizează sau ajută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ro-RO"/>
              </w:rPr>
              <w:t>Termen</w:t>
            </w:r>
          </w:p>
        </w:tc>
      </w:tr>
      <w:tr>
        <w:trPr/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Trimiterea de multumiri către cei care au contribuit la buna desfăşurare a activităţii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  <w:t>Elevi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  <w:t>La sfârşit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Crearea unui chestionar de feed-back după finalizarea unităţii de învăţare pentru a cunoaşte opiniile şi reflecţiile elevilor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  <w:t>Profesor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  <w:t>Imediat după finalizarea unităţii de învăţare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Curăţarea calculatoarelor de fişierele şi link-urile folosite pe parcursul unităţii de învăţare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  <w:t>Informaticianul şcoli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  <w:t>Imediat după finalizarea unităţii de învăţare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Evaluarea finală a proiectelor şi activităţii elevilor şi înregistrarea rezultatelor acesteia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  <w:t>Profesorul şi elevi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  <w:t>după finalizarea/ prezentarea proiectelor de grup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Realizarea unei informări referitoare la implementarea unităţii şi finalităţile acesteia în cadrul catedrei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  <w:t>Profesorul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  <w:t>După finalizarea unităţi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Proiectarea altor unităţi de învăţare în care se poate integra tehnologia modernă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  <w:t>Profesorul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  <w:t>Pe parcursul anului şcolar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color w:val="000000"/>
          <w:sz w:val="20"/>
          <w:szCs w:val="20"/>
          <w:lang w:val="ro-RO"/>
        </w:rPr>
      </w:pPr>
      <w:r>
        <w:rPr>
          <w:rFonts w:cs="Verdana" w:ascii="Verdana" w:hAnsi="Verdana"/>
          <w:b/>
          <w:color w:val="000000"/>
          <w:sz w:val="20"/>
          <w:szCs w:val="20"/>
          <w:lang w:val="ro-RO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color w:val="000000"/>
          <w:sz w:val="20"/>
          <w:szCs w:val="20"/>
          <w:lang w:val="ro-RO"/>
        </w:rPr>
      </w:pPr>
      <w:r>
        <w:rPr>
          <w:rFonts w:cs="Verdana" w:ascii="Verdana" w:hAnsi="Verdana"/>
          <w:b/>
          <w:color w:val="000000"/>
          <w:sz w:val="20"/>
          <w:szCs w:val="20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Myriad Roman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MarkerFeltThin-Plain">
    <w:charset w:val="00"/>
    <w:family w:val="auto"/>
    <w:pitch w:val="variable"/>
  </w:font>
  <w:font w:name="Arial Black">
    <w:charset w:val="ee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;Arial" w:hAnsi="Myriad Roman;Arial" w:eastAsia="Times" w:cs="Myriad Roman;Arial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;Arial" w:hAnsi="Myriad Roman;Arial" w:eastAsia="Times" w:cs="Myriad Roman;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;Arial" w:hAnsi="Myriad Roman;Arial" w:eastAsia="Times" w:cs="Myriad Roman;Arial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;Arial" w:hAnsi="Myriad Roman;Arial" w:eastAsia="Times" w:cs="Myriad Roman;Arial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2:52:00Z</dcterms:created>
  <dc:creator>Jennifer Doherty</dc:creator>
  <dc:description/>
  <cp:keywords/>
  <dc:language>en-US</dc:language>
  <cp:lastModifiedBy>Eu</cp:lastModifiedBy>
  <dcterms:modified xsi:type="dcterms:W3CDTF">2010-12-28T12:52:00Z</dcterms:modified>
  <cp:revision>2</cp:revision>
  <dc:subject/>
  <dc:title>Intel® Teach Program Essentials Course</dc:title>
</cp:coreProperties>
</file>